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d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V Zakup pomocy dydaktycznych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6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"/>
        <w:gridCol w:w="3551"/>
        <w:gridCol w:w="792"/>
        <w:gridCol w:w="1031"/>
        <w:gridCol w:w="2045"/>
        <w:gridCol w:w="2044"/>
        <w:gridCol w:w="189"/>
        <w:gridCol w:w="1855"/>
        <w:gridCol w:w="2051"/>
      </w:tblGrid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8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Długosiodle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lik terapeutycz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ęczowe Li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uchnia Lux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ocki przestrzen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ajki graj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ocki drewnia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ózek na zakup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ózek dla lal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lansze cz. 2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łucham, wiem, odczytuje – płyty cz. 2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no wyrazowo obrazk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lejdoskop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sprawnościowy - skocz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produktów – nauka słów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Ringo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strumenty perkusyj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figur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onolo – płytki zwierzę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wąż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 pory roku – gra plansz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eometryczne puzzl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chron (chusta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Ryb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z literkam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zakupy – gra plansz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aby – gra plansz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Cukierecz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/>
              <w:t>Tunel zyg za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adnij kto to?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lansze cz. 1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łyty cz. 1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lizka lekarza – przyrządy lekarsk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lizka lekarza - waliz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dgłosy przyrod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nka zgadul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ża liczb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ąsienic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rby Kri Kra Krea  kpl. 10 kolorów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szkol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asek terapeutycz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zmywalnych markerów klasycznych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uszarka plastycz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dki w drewnianej opraw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giczne kred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rba Kri Kra Krea zło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arba Kri Kra Krea srebr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ziurkacz ozdobny (różne wzory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ystol biały 100x70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rk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rystol kolorowy 100x70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rk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pier rysunkowy kolorowy 100 szt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pina mix. Kolorów 20 szt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ąsienica spacer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asen słoneczko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jazd do basenu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ztałtki konstrukcyjno-wypoczynk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terac dwuczęściow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łki do basenu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ojak na poduszki podwój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duszka okrągł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uże naklej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naklej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z motylkiem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estaw dekoracyj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Dalekiem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un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p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 stolars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rotka (kpl. 2 szt.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on z blatem – blat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on z blatem – elementy manipulacyjno-przestrzen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on z blatem – konstrukcja do działań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cz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la lal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lansze cz. 2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łyty cz. 2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 – dodatkowe krąż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 – plansza podstaw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prawnościowy – skocz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prawnościowy – zestaw balansując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cki zoo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produktów – nauka słów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rata – kolorowe sześcia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rata – drewniane plansz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rata – karty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ominolo – płytki figury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zwierzę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onolo – płytki wąż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czne puzzl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 drewniane – kolory i cyfr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 drewniane – ocz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ttenmemo – płytki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ttenmemo – plansza zadani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lansze cz. 1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łucham, wiem, odczytuje – płyty cz. 1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lizka lekarza – przyrządy lekarsk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lizka lekarza - waliz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ża liczb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sienic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e do malowani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czar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czerwo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jasnoczerwo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niebies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pomarańcz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zielo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zło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żół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zne kred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do farb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a papieru (30 cm x 12 cm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do malowani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forma z osłoną do farb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dzelki – zestaw 10 szt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elina 12 kol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oburęcz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ozdobny (mix wzorów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czarodziejski op. 12 szt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biały 100x70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rk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kolor100x70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rk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pakowy (op. 50 ark.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rysunkowy biały (op. 500 ark.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rysunkowy kolorowy (op. 100 ark.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pomocy dydaktycznych PSP w Blochach</w:t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terapeutycz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p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der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rotka (kpl. 2 szt.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on z blatem – blat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on z blatem – elementy manipulacyjno-przestrzen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ion z blatem – konstrukcja do działań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cz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dla lal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lansze cz. 2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łyty cz. 2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 – dodatkowe krąż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 – plansza podstaw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prawnościowy – skocz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prawnościowy – zestaw balansując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ocki zoo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produktów – nauka słówek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rata –drewniane plansz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rata – karty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trata – kolorowe sześcian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płytki figur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onolo – płytki wąż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minolo – płytki zwierzę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etryczne puzzl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 drewniane – kolory i cyfry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ści drewniane – ocz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ttenmemo – plansza zadani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ttenmemo – płytki zadaniow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łucham, wiem, odczytuję – plansze cz. 1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Słucham, wiem, odczytuje – płyty cz. 1 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lizka lekarza – przyrządy lekarski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lizka lekarza - waliz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ża liczb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sienic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usze do malowani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czar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czerwo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jasnoczerwo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niebies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pomarańczow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zielon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zło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ba Kri Kra Krea żółt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czne kredki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i do farb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7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a papieru (30 cm x 12 cm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8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ędzelki – zestaw 10 szt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9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elina 12 kol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0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a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1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oburęczne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2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ozdobny (mix wzorów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3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czarodziejski op. 12 szt.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4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biały 100x70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rk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5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ystol kolor 100x70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ark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6.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 pakowy 100x130cm (op. 50 ark.)</w:t>
            </w:r>
          </w:p>
        </w:tc>
        <w:tc>
          <w:tcPr>
            <w:tcW w:w="18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op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jc w:val="center"/>
      <w:rPr>
        <w:rFonts w:ascii="Arial Narrow" w:hAnsi="Arial Narrow" w:eastAsia="Times New Roman" w:cs="Arial Narrow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sz w:val="16"/>
        <w:szCs w:val="16"/>
        <w:lang w:eastAsia="ar-SA" w:bidi="ar-SA"/>
      </w:rPr>
      <w:t xml:space="preserve">Priorytet </w:t>
    </w:r>
    <w:r>
      <w:rPr>
        <w:rFonts w:eastAsia="Times New Roman" w:cs="Calibri" w:ascii="Calibri" w:hAnsi="Calibri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ar-SA" w:bidi="ar-SA"/>
      </w:rPr>
      <w:t>PROJEKT JEST WSPÓŁFINANSOWANY ZE ŚRODKÓW UNII EUROPEJSKIEJ W RAMACH EUROPEJSKIEGO FUNDUSZU SP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34290</wp:posOffset>
          </wp:positionH>
          <wp:positionV relativeFrom="paragraph">
            <wp:posOffset>-318135</wp:posOffset>
          </wp:positionV>
          <wp:extent cx="9104630" cy="675005"/>
          <wp:effectExtent l="0" t="0" r="0" b="0"/>
          <wp:wrapTight wrapText="bothSides">
            <wp:wrapPolygon edited="0">
              <wp:start x="-35" y="0"/>
              <wp:lineTo x="-35" y="20959"/>
              <wp:lineTo x="21600" y="20959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0463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2">
    <w:name w:val=" Znak2"/>
    <w:qFormat/>
    <w:rPr>
      <w:rFonts w:eastAsia="Lucida Sans Unicode" w:cs="Mangal"/>
      <w:kern w:val="2"/>
      <w:sz w:val="24"/>
      <w:szCs w:val="21"/>
      <w:lang w:bidi="hi-IN"/>
    </w:rPr>
  </w:style>
  <w:style w:type="character" w:styleId="Znak1">
    <w:name w:val="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Znak">
    <w:name w:val="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9:00Z</dcterms:created>
  <dc:creator/>
  <dc:description/>
  <dc:language>en-US</dc:language>
  <cp:lastModifiedBy>Iwona</cp:lastModifiedBy>
  <dcterms:modified xsi:type="dcterms:W3CDTF">2015-05-19T19:16:00Z</dcterms:modified>
  <cp:revision>2</cp:revision>
  <dc:subject/>
  <dc:title/>
</cp:coreProperties>
</file>